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2.2024 № 42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18.12.2024 № 40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5.12.2024 № 42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765 601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1 94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26 49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93 570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1 72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04 67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65 601,8 тыс. рублей, в том числе за счет средств окружного бюджета – 172 031,2 тыс. рублей, за счет средств районного бюджета – 593 570,6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12-25T15:35:00Z</cp:lastPrinted>
  <dcterms:modified xsi:type="dcterms:W3CDTF">2024-12-25T12:35:00Z</dcterms:modified>
  <cp:revision>1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